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9-011-1403/21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9.9.2021. godine</w:t>
        <w:tab/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reviziju Narodne skupštine Republike Srpske podnosi Skupštini 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o razmatranju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  <w:t>a) Izvještaja Glavne službe za reviziju javnog sektora Republike Srpske o provedenoj finansijskoj reviziji Konsolidovanog godišnjeg finansijskog izvještaja za korisnike budžeta Republike Srpske za period 01.01.-31.12.2020. godine;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  <w:t>b) Godišnjeg revizorskog izvještaja Glavne službe za reviziju javnog sektora Republike Srpske za 2021. godin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reviziju Narodne skupštine Republike Srpske održao je svoju sjednicu 29.9.2020. godine, na kojoj je razmatrao Izvještaj Glavne službe za reviziju javnog sektora Republike Srpske o provedenoj finansijskoj reviziji Konsolidovanog godišnjeg finansijskog izvještaja za korisnike budžeta Republike Srpske za period 01.01.-31.12.2020. godine i Godišnji revizorski izvještaj Glavne službe za reviziju javnog sektora Republike Srpske za 2021. godin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Tomica Stojanović, predsjednik Odbora, Nebojša Vukanović, Dražen Vrhovac,  Senad Bratić, Igor Crnadak i Spomenko Stojanov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Risto Marić, Momčilo Antonić i Željka Stojič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ih izvještaja podnio je g-din Jovo Radukić, glavni revizor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navedeni izvještaji upućuju u dalju skupštinsku proceduru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tbl>
      <w:tblPr>
        <w:tblW w:w="316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2"/>
      </w:tblGrid>
      <w:tr>
        <w:trPr>
          <w:trHeight w:val="300" w:hRule="atLeast"/>
        </w:trPr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  <w:lang w:val="sr-Latn-CS" w:eastAsia="en-US"/>
              </w:rPr>
              <w:t xml:space="preserve">  </w:t>
            </w:r>
            <w:r>
              <w:rPr>
                <w:rFonts w:cs="Cambria" w:ascii="Cambria" w:hAnsi="Cambria"/>
                <w:b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00" w:hRule="atLeast"/>
        </w:trPr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sr-Latn-CS" w:eastAsia="en-US"/>
              </w:rPr>
              <w:t>Tomica Stojanović</w:t>
            </w:r>
          </w:p>
        </w:tc>
      </w:tr>
    </w:tbl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45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it-IT"/>
        </w:rPr>
        <w:t>odborzareviziju@narodnaskupstinars.net</w:t>
      </w:r>
    </w:hyperlink>
    <w:r>
      <w:rPr>
        <w:rFonts w:cs="Adamant BG;Arial" w:ascii="Adamant BG;Arial" w:hAnsi="Adamant BG;Arial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РЕВИЗИЈУ 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 </w:t>
    </w:r>
    <w:r>
      <w:rPr>
        <w:sz w:val="18"/>
        <w:szCs w:val="18"/>
        <w:lang w:val="sr-Latn-BA"/>
      </w:rPr>
      <w:t xml:space="preserve">ODBOR ZA REVIZIJ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revizij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IgorSekulic</cp:lastModifiedBy>
  <cp:lastPrinted>2020-09-22T10:01:00Z</cp:lastPrinted>
  <dcterms:modified xsi:type="dcterms:W3CDTF">2021-11-03T09:23:00Z</dcterms:modified>
  <cp:revision>557</cp:revision>
  <dc:subject/>
  <dc:title>Датум, 10</dc:title>
</cp:coreProperties>
</file>